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1"/>
        <w:tabs>
          <w:tab w:val="clear" w:pos="708"/>
          <w:tab w:val="left" w:pos="397" w:leader="none"/>
          <w:tab w:val="left" w:pos="737" w:leader="none"/>
        </w:tabs>
        <w:ind w:right="1" w:hanging="0"/>
        <w:rPr/>
      </w:pPr>
      <w:r>
        <w:rPr>
          <w:sz w:val="24"/>
          <w:szCs w:val="24"/>
        </w:rPr>
        <w:t xml:space="preserve">Сообщение о существенном факте </w:t>
        <w:br/>
        <w:t>«Сведения о решениях общих собраний»</w:t>
        <w:br/>
        <w:br/>
        <w:t>1. Общие сведения</w:t>
        <w:br/>
        <w:t>1.1. Полное фирменное наименование эмитента (для некоммерческой организации – наименование)    Открытое акционерное общество «Терсинские коммунальные сети»</w:t>
        <w:br/>
        <w:t>1.2. Сокращенное фирменное наименование эмитента    ОАО «Терсинские коммунальные сети»</w:t>
        <w:br/>
        <w:t>1.3. Место нахождения эмитента    Российская Федерация,</w:t>
        <w:br/>
        <w:t>Республика Татарстан, Агрызский  район ,  с. Терси,  ул. Садовая,  д. № 4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1.4. ОГРН эмитента    </w:t>
      </w:r>
      <w:r>
        <w:rPr>
          <w:bCs/>
        </w:rPr>
        <w:t>1061674037798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1.5. ИНН эмитента    1601006351</w:t>
        <w:br/>
        <w:t>1.6. Уникальный код эмитента, присвоенный регистрирующим органом    56986-D</w:t>
        <w:br/>
        <w:t xml:space="preserve">1.7. Адрес страницы в сети Интернет, используемой эмитентом для раскрытия информации    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rrt</w:t>
      </w:r>
      <w:r>
        <w:rPr>
          <w:u w:val="single"/>
        </w:rPr>
        <w:t>-</w:t>
      </w:r>
      <w:r>
        <w:rPr>
          <w:u w:val="single"/>
          <w:lang w:val="en-US"/>
        </w:rPr>
        <w:t>consul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br/>
        <w:br/>
        <w:t>2. Содержание сообщения</w:t>
        <w:br/>
        <w:t>2.1. Вид общего собрания (годовое, внеочередное): годовое.</w:t>
        <w:br/>
        <w:t>2.2. Форма проведения общего собрания: совместное присутствие (собрание).</w:t>
        <w:br/>
        <w:t xml:space="preserve">2.3. Дата и место проведения общего собрания: 05 мая 2011 г., Республика Татарстан, Агрызский  район ,  с. Терси,  ул. Садовая,  д. № 4 , административное здание </w:t>
      </w:r>
      <w:r>
        <w:rPr>
          <w:rFonts w:cs="Arial" w:ascii="Arial" w:hAnsi="Arial"/>
          <w:sz w:val="18"/>
          <w:szCs w:val="18"/>
        </w:rPr>
        <w:t>ОАО «Терсинские коммунальные сети»</w:t>
      </w:r>
      <w:r>
        <w:rPr/>
        <w:t>, начало в 15 часов 00 минут окончание 17 часов 00 минут</w:t>
        <w:br/>
        <w:t xml:space="preserve">2.4. Кворум общего собрания: </w:t>
      </w:r>
      <w:r>
        <w:rPr>
          <w:u w:val="single"/>
        </w:rPr>
        <w:t xml:space="preserve">472076 </w:t>
      </w:r>
      <w:r>
        <w:rPr/>
        <w:t>голосующих акций, 100%</w:t>
        <w:br/>
        <w:t>2.4. Вопросы, поставленные на голосование, и итоги голосования по ним:</w:t>
        <w:br/>
        <w:t>Вопрос № 1 Повестки дня: «Определение порядка проведения общего годового собрания акционеров»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Вопрос № 2 Повестки дня: «Утверждение годового отчета Общества»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 xml:space="preserve"> </w:t>
      </w:r>
      <w:r>
        <w:rP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Вопрос № 3 Повестки дня: ««Утверждение годовой бухгалтерской отчетности, в том числе отчета о прибылях и убытках (счетов прибылей и убытков) Общества за 2010 год.»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– 0</w:t>
      </w:r>
    </w:p>
    <w:p>
      <w:pPr>
        <w:pStyle w:val="3"/>
        <w:ind w:hanging="0"/>
        <w:rPr/>
      </w:pPr>
      <w:r>
        <w:rPr/>
        <w:t>Вопрос № 4 «Повестки дня: Принятие решения об обращении в федеральный орган исполнительской власти по рынку ценных бумаг (Региональное отделение Федеральной службы по финансовым рынкам России в Волго-Камском регионе) с заявлением об освобождении ОАО «Терсинские коммунальные сети» от обязанности осуществлять, раскрытие или предоставлении информации предусмотренной законодательством Российской Федерации о ценных бумагах.»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– 0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Вопрос № 5 Повестки дня: «Избрание членов ревизионной комиссии Общества»</w:t>
        <w:br/>
        <w:t>5.1 Гадршина Наталья Васильевна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5.2 Валеева Ландыш Вазировна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5.3 Нестеров Василий Николаевич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Вопрос № 6 Повестки дня: « Избрание членов совета директоров Общества</w:t>
      </w:r>
      <w:r>
        <w:rPr>
          <w:b/>
        </w:rPr>
        <w:t>.</w:t>
      </w:r>
      <w:r>
        <w:rPr/>
        <w:t>»</w:t>
        <w:br/>
        <w:t xml:space="preserve">6.1 Латыпов Адель Наилевич   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6.2. Даминова Эндже Нуриаздановна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– 0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6.3. Сахно Александр Сергеевич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6.4. Ахметзянов Зульфат Зульфирович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6.5. Новокрещенов Александр Алексеевич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Вопрос № 7 Повестки дня: «Утверждение Устава Общества в новой редакции»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- 0</w:t>
        <w:br/>
        <w:t>Вопрос № 8 Повестки дня: «Расторжение договоров аренды с ООО «Теплосбыт» и ООО «Агрызагрохимсервис»»</w:t>
        <w:b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– 0</w:t>
      </w:r>
    </w:p>
    <w:p>
      <w:pPr>
        <w:pStyle w:val="3"/>
        <w:ind w:hanging="0"/>
        <w:rPr/>
      </w:pPr>
      <w:r>
        <w:rPr/>
        <w:t>Вопрос № 9 Повестки дня: «Поручить генеральному директору Новокрещенову А.А. провести с привлечением специалистов МСАЖКХ, Исполнительного комитета Агрызского мр и РПО ОАО «Таткоммунэнерго» экономические расчеты о целесообразности расторжения договоров аренды.»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«ЗА» - 472076 голосов</w:t>
        <w:br/>
        <w:t>«ПРОТИВ» - 0 голосов</w:t>
        <w:br/>
        <w:t>«ВОЗДЕРЖАЛСЯ» - 0 голосов</w:t>
        <w:br/>
        <w:t>Недействительных бюллетеней – 0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2.5. Формулировки решений, принятых общим собранием:</w:t>
        <w:br/>
        <w:t xml:space="preserve">Вопрос № 1 Повестки дня: </w:t>
        <w:br/>
        <w:t>Решили: Определен порядок проведения общего годового собрания акционеров.</w:t>
        <w:br/>
        <w:t>Вопрос № 2 Повестки дня:</w:t>
        <w:br/>
        <w:t>Решили: Утвердить годовой отчет.</w:t>
        <w:br/>
        <w:t>Вопрос № 3 Повестки дня:</w:t>
        <w:br/>
        <w:t xml:space="preserve">Решили: Утвердить годовую бухгалтерскую отчетность в т.ч. отчеты о прибылях и убытках общества за 2010 год.  </w:t>
        <w:br/>
        <w:t>Вопрос № 4 Повестки дня:</w:t>
        <w:br/>
        <w:t>Решили:  Принято решение об обращении в федеральный орган исполнительской власти по рынку ценных бумаг (Региональное отделение Федеральной службы по финансовым рынкам России в Волго-Камском регионе)  с заявлением об освобождении ОАО «Терсинские коммунальные сети» от обязанности осуществлять, раскрытие или предоставлении информации предусмотренной законодательством Российской Федерации о ценных бумагах.</w:t>
        <w:br/>
        <w:t>Вопрос № 5 Повестки дня:</w:t>
        <w:br/>
        <w:t>Решили: Избрать в состав  ревизионной комиссии 3 предлагаемых кандидатов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1.Гадршина Наталья Васильевна</w:t>
        <w:br/>
        <w:t>2 Валеева Ландыш Вазировна</w:t>
        <w:br/>
        <w:t>3 Нестеров Василий Николаевич</w:t>
        <w:br/>
        <w:t>Вопрос № 6 Повестки дня:</w:t>
        <w:br/>
        <w:t>Решили: Утвердить предлагаемых кандидатов в совет директоров Общества в количестве 5 человек</w:t>
      </w:r>
      <w:r>
        <w:rPr>
          <w:b/>
        </w:rPr>
        <w:t>.</w:t>
      </w:r>
      <w:r>
        <w:rPr/>
        <w:t>»</w:t>
        <w:br/>
        <w:t xml:space="preserve">1 Латыпов Адель Наилевич   </w:t>
        <w:br/>
        <w:t>2. Даминова Эндже Нуриаздановна</w:t>
        <w:br/>
        <w:t>3. Сахно Александр Сергеевич</w:t>
        <w:br/>
        <w:t>4. Ахметзянов Зульфат Зульфирович</w:t>
        <w:br/>
        <w:t>5. Новокрещенов Александр Алексеевич</w:t>
        <w:br/>
        <w:t xml:space="preserve"> Вопрос № 7 Повестки дня:</w:t>
        <w:br/>
        <w:t>Решили: Утвердить Устав общества в новой редакции.</w:t>
        <w:br/>
        <w:t xml:space="preserve">Вопрос № 8 Повестки дня: 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 xml:space="preserve">Решили: « Расторгнуть договора аренды с ООО «Теплосбыт» и 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ООО «Агрызагрохимсервис»»</w:t>
        <w:br/>
        <w:t>Вопрос № 9 Повестки дня:</w:t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Решили:  Поручить генеральному директору Новокрещенову А.А. провести с привлечением специалистов МСАЖКХ, Исполнительного комитета Агрызского мр и РПО ОАО «Таткоммунэнерго» экономические расчеты о целесообразности расторжения договоров аренды.</w:t>
        <w:br/>
        <w:t>2.6. Дата составления протокола общего собрания: 06 мая 2011 г.</w:t>
        <w:br/>
        <w:br/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2" w:leader="none"/>
        </w:tabs>
        <w:rPr/>
      </w:pPr>
      <w:r>
        <w:rPr/>
        <w:t>3. Подпись</w:t>
        <w:br/>
        <w:br/>
        <w:t>3.1. Генеральный директор                   ______________   Новокрещенов А.А.</w:t>
        <w:br/>
        <w:t>                                                                        (подпись)</w:t>
        <w:br/>
        <w:br/>
        <w:t>3.2. Дата «18» мая 2011 г.                    М.П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40:00Z</dcterms:created>
  <dc:creator>Maksimova</dc:creator>
  <dc:description/>
  <cp:keywords/>
  <dc:language>en-US</dc:language>
  <cp:lastModifiedBy>HomeUser</cp:lastModifiedBy>
  <cp:lastPrinted>2008-01-31T11:49:00Z</cp:lastPrinted>
  <dcterms:modified xsi:type="dcterms:W3CDTF">2011-05-18T11:59:00Z</dcterms:modified>
  <cp:revision>10</cp:revision>
  <dc:subject/>
  <dc:title>Исх</dc:title>
</cp:coreProperties>
</file>